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7 к Решению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епутатов от  __         2024 г №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 год и плановый период 2026 - 2027 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3"/>
        <w:gridCol w:w="1318"/>
        <w:gridCol w:w="1126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нутренние заимствования (привлечение/погаш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3" w:hanging="123"/>
              <w:jc w:val="center"/>
              <w:rPr/>
            </w:pPr>
            <w:r>
              <w:rPr>
                <w:i/>
              </w:rPr>
              <w:t>202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7 год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юджетных кредитов от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диты кредит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ий объем заимствований, направляемых на покрытие дефицита сельского бюджета и погашение муниципальных долговых обязатель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5:00Z</dcterms:created>
  <dc:creator>User</dc:creator>
  <dc:description/>
  <cp:keywords/>
  <dc:language>en-US</dc:language>
  <cp:lastModifiedBy>Елена Штырлина</cp:lastModifiedBy>
  <cp:lastPrinted>2017-11-16T10:16:00Z</cp:lastPrinted>
  <dcterms:modified xsi:type="dcterms:W3CDTF">2024-10-29T08:46:00Z</dcterms:modified>
  <cp:revision>27</cp:revision>
  <dc:subject/>
  <dc:title>Программа муниципальных внутренних заимствований</dc:title>
</cp:coreProperties>
</file>